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t>To whom it may concern,</w:t>
      </w:r>
    </w:p>
    <w:p>
      <w:pPr>
        <w:pStyle w:val="Normal"/>
        <w:spacing w:lineRule="auto" w:line="480"/>
        <w:rPr/>
      </w:pPr>
      <w:r>
        <w:rPr/>
      </w:r>
    </w:p>
    <w:p>
      <w:pPr>
        <w:pStyle w:val="Normal"/>
        <w:spacing w:lineRule="auto" w:line="480"/>
        <w:rPr/>
      </w:pPr>
      <w:r>
        <w:rPr/>
        <w:tab/>
        <w:t>As it is obvious from just the first week of snowfall, when it snows in Syracuse it snows heavily and constantly. Without constant salting and removal, the sidewalks build up with snow and slush that impedes quick travel across campus. With over two miles of “priority snow removal” sidewalks and the countless miles of road, keeping the paths clear requires a huge amount of work. After shoveling and salting, it takes about two hours for the snow to start piling up again even in light snow. The use of heated sidewalks would alleviate a large amount of the work load on the removal crews. Heated sidewalks melt and evaporate snow particles on contact so slush and pools of mud would be a thing of the past and the resulting paths are clear and dry allowing easy travel even for the disabled requiring the use of wheelchairs. This addition to our campus would contribute greatly to its image as a equally accessible college, and make life on campus much more comfortable.</w:t>
      </w:r>
    </w:p>
    <w:p>
      <w:pPr>
        <w:pStyle w:val="Normal"/>
        <w:spacing w:lineRule="auto" w:line="480"/>
        <w:jc w:val="right"/>
        <w:rPr/>
      </w:pPr>
      <w:r>
        <w:rPr/>
        <w:t xml:space="preserve">Sincerely, </w:t>
      </w:r>
    </w:p>
    <w:p>
      <w:pPr>
        <w:pStyle w:val="Normal"/>
        <w:spacing w:lineRule="auto" w:line="480"/>
        <w:jc w:val="right"/>
        <w:rPr/>
      </w:pPr>
      <w:r>
        <w:rPr/>
        <w:t>Sam Patt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13:09Z</dcterms:created>
  <dc:creator>Sam Patterson</dc:creator>
  <dc:description/>
  <dc:language>en-US</dc:language>
  <cp:lastModifiedBy/>
  <cp:revision>0</cp:revision>
  <dc:subject/>
  <dc:title/>
</cp:coreProperties>
</file>